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4295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bership Distribution by Sec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DSA Membership is up to 133 organizations as of September 30, 2012. Below is a pie chart rendering the distribution of membership across sector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17495" cy="2141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drawing>
          <wp:inline distT="0" distB="0" distL="0" distR="0">
            <wp:extent cx="1640205" cy="220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mbership by sector percentag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Academic</w:t>
        <w:tab/>
        <w:t>30.8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Commercial</w:t>
        <w:tab/>
        <w:t>9.8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te &amp; Local Gov’t</w:t>
        <w:tab/>
        <w:t>24.8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ublic Media</w:t>
        <w:tab/>
        <w:t>3%</w:t>
      </w:r>
    </w:p>
    <w:p>
      <w:pPr>
        <w:pStyle w:val="Normal"/>
        <w:tabs>
          <w:tab w:val="clear" w:pos="720"/>
          <w:tab w:val="right" w:pos="378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profit</w:t>
        <w:tab/>
        <w:t>14.3%</w:t>
      </w:r>
    </w:p>
    <w:p>
      <w:pPr>
        <w:pStyle w:val="Normal"/>
        <w:tabs>
          <w:tab w:val="clear" w:pos="720"/>
          <w:tab w:val="right" w:pos="378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nsortia</w:t>
        <w:tab/>
        <w:t>2.3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Federal Gov’t</w:t>
        <w:tab/>
        <w:t>7.5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Professional Assoc.</w:t>
        <w:tab/>
        <w:t>1.5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Law, Academic</w:t>
        <w:tab/>
        <w:t>1.5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Museum</w:t>
        <w:tab/>
        <w:t>2.3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U.S. Fed. Gov’t, Museum</w:t>
        <w:tab/>
        <w:t>0.8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Nat'l Archives</w:t>
        <w:tab/>
        <w:t>.0.8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Public Library</w:t>
        <w:tab/>
        <w:t>0.8%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8:42:00Z</dcterms:created>
  <dc:creator>Barrie Howard</dc:creator>
  <dc:description/>
  <cp:keywords/>
  <dc:language>en-US</dc:language>
  <cp:lastModifiedBy>Barrie Howard</cp:lastModifiedBy>
  <cp:lastPrinted>2012-03-28T08:57:00Z</cp:lastPrinted>
  <dcterms:modified xsi:type="dcterms:W3CDTF">2012-10-16T18:42:00Z</dcterms:modified>
  <cp:revision>2</cp:revision>
  <dc:subject/>
  <dc:title> </dc:title>
</cp:coreProperties>
</file>